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CGTOOL produced MARTINI force field -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